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4843362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4</w:t>
      </w:r>
      <w:r>
        <w:rPr>
          <w:rFonts w:cs="Century-WP EE" w:ascii="Century-WP EE" w:hAnsi="Century-WP EE"/>
        </w:rPr>
        <w:t xml:space="preserve"> le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, Kovopodnik m.B.  stroj Wykov 200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/10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.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2 – chybí kryt hřídele el.motoru, uvolněný klínek hřídele el.motoru, 4 – </w:t>
            </w:r>
            <w:r>
              <w:rPr>
                <w:rFonts w:cs="Century-WP EE" w:ascii="Century-WP EE" w:hAnsi="Century-WP EE"/>
                <w:b/>
                <w:u w:val="single"/>
              </w:rPr>
              <w:t>neseřízen koncový vypínač pro směr dolů</w:t>
            </w:r>
            <w:r>
              <w:rPr>
                <w:rFonts w:cs="Century-WP EE" w:ascii="Century-WP EE" w:hAnsi="Century-WP EE"/>
                <w:b/>
              </w:rPr>
              <w:t>, 8 – vadný JIK – vyměnit - (zkrat), 13 – doplnit osvětlení strojovny, 25 – voda v prohlubni, 29 – neoznačená patra na šachetních dveřích ze strany klece, 30 – znečištěny a neseřízeny dveřní uzávěry, 45 – znečištěny a neseříze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…….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, opravit klínek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  <w:u w:val="singl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>Seřídit koncový vypínač pro směr dol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 xml:space="preserve">Vyměnit hl. jistič výta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, seřídit samozavírače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Dop. ukončit jízdu výtahu ve st. 3, tj. přízemí. (výtah do st. 1a2 nejezdí). Voda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Označi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6.2 – 2,3 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6.1 – 3 a 4 do příští odborné prohlídky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2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7</cp:revision>
  <dc:subject/>
  <dc:title> Berkova 16, 612 00 Brno - Královo Pole</dc:title>
</cp:coreProperties>
</file>